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1007907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22.12.2010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№ 64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 xml:space="preserve">О  Комиссии по соблюдению требований к служебному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поведению</w:t>
                            </w:r>
                            <w:r>
                              <w:rPr/>
                              <w:t xml:space="preserve"> муниципальных служащих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оводеревянковское сельское поселение Каневского района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урегулированию конфликта интересов на муниципальной служб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caps/>
                              </w:rPr>
                              <w:t xml:space="preserve">В </w:t>
                            </w:r>
                            <w:r>
                              <w:rPr/>
                              <w:t>соответствии с Федеральным законом от 25 декабря 2008 года №273-ФЗ «О противодействии коррупции», пунктом 8 Указа Президента Российской Федерации от 01 июля 2010 года № 821 « О комиссиях по соблюдению требований к служебному поведению федеральных государственных служащих и урегулированию конфликта интересов»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1. Утвердить Порядок </w:t>
                            </w:r>
                            <w:r>
                              <w:rPr>
                                <w:bCs/>
                              </w:rPr>
                              <w:t>работы Комиссии по соблюдению требований к служебному поведению муниципальных служащих муниципального образования Новодеревянковское сельское поселение Каневского района и урегулированию конфликта интересов на муниципальной службе</w:t>
                            </w:r>
                            <w:r>
                              <w:rPr/>
                              <w:t xml:space="preserve"> (приложение № 1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2.</w:t>
                            </w:r>
                            <w:r>
                              <w:rPr/>
                              <w:t xml:space="preserve"> Создать и утвердить состав комиссии по соблюдения требований к служебному поведению муниципальных служащих муниципального образования Новодеревянковское сельское поселение Каневского района и урегулированию конфликта интересов на муниципальной службе (приложение № 2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3. Признать утратившим силу распоряжение администрации Новодеревянковского сельского поселения Каневского района от 2 апреля 2010 год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6-р  «О создании комиссии по урегулированию конфликта интересов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4. Контроль за выполнением настоящего распоряжения возложить на начальника общего отдела администрации Новодеревянковского сельского поселения Каневского района Е.Б.Трубенк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5. 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В.В.Дворовой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157088226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22.12.2010 </w:t>
                        <w:tab/>
                        <w:tab/>
                        <w:tab/>
                        <w:tab/>
                        <w:tab/>
                        <w:tab/>
                        <w:t xml:space="preserve">                   № 64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 xml:space="preserve">О  Комиссии по соблюдению требований к служебному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Cs w:val="false"/>
                        </w:rPr>
                        <w:t>поведению</w:t>
                      </w:r>
                      <w:r>
                        <w:rPr/>
                        <w:t xml:space="preserve"> муниципальных служащих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Новодеревянковское сельское поселение Каневского района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урегулированию конфликта интересов на муниципальной служб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caps/>
                        </w:rPr>
                        <w:t xml:space="preserve">В </w:t>
                      </w:r>
                      <w:r>
                        <w:rPr/>
                        <w:t>соответствии с Федеральным законом от 25 декабря 2008 года №273-ФЗ «О противодействии коррупции», пунктом 8 Указа Президента Российской Федерации от 01 июля 2010 года № 821 « О комиссиях по соблюдению требований к служебному поведению федеральных государственных служащих и урегулированию конфликта интересов»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1. Утвердить Порядок </w:t>
                      </w:r>
                      <w:r>
                        <w:rPr>
                          <w:bCs/>
                        </w:rPr>
                        <w:t>работы Комиссии по соблюдению требований к служебному поведению муниципальных служащих муниципального образования Новодеревянковское сельское поселение Каневского района и урегулированию конфликта интересов на муниципальной службе</w:t>
                      </w:r>
                      <w:r>
                        <w:rPr/>
                        <w:t xml:space="preserve"> (приложение № 1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color w:val="000000"/>
                        </w:rPr>
                        <w:t xml:space="preserve">          </w:t>
                      </w:r>
                      <w:r>
                        <w:rPr>
                          <w:bCs/>
                          <w:color w:val="000000"/>
                        </w:rPr>
                        <w:t>2.</w:t>
                      </w:r>
                      <w:r>
                        <w:rPr/>
                        <w:t xml:space="preserve"> Создать и утвердить состав комиссии по соблюдения требований к служебному поведению муниципальных служащих муниципального образования Новодеревянковское сельское поселение Каневского района и урегулированию конфликта интересов на муниципальной службе (приложение № 2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3. Признать утратившим силу распоряжение администрации Новодеревянковского сельского поселения Каневского района от 2 апреля 2010 года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6-р  «О создании комиссии по урегулированию конфликта интересов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color w:val="000000"/>
                        </w:rPr>
                        <w:t xml:space="preserve">          </w:t>
                      </w:r>
                      <w:r>
                        <w:rPr>
                          <w:bCs/>
                          <w:color w:val="000000"/>
                        </w:rPr>
                        <w:t>4. Контроль за выполнением настоящего распоряжения возложить на начальника общего отдела администрации Новодеревянковского сельского поселения Каневского района Е.Б.Трубенко.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 xml:space="preserve">          </w:t>
                      </w:r>
                      <w:r>
                        <w:rPr>
                          <w:bCs/>
                          <w:color w:val="000000"/>
                        </w:rPr>
                        <w:t>5. 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В.В.Дворовой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32:00Z</dcterms:created>
  <dc:creator>serveradmin</dc:creator>
  <dc:description/>
  <dc:language>en-US</dc:language>
  <cp:lastModifiedBy>46252</cp:lastModifiedBy>
  <cp:lastPrinted>2010-12-28T17:01:00Z</cp:lastPrinted>
  <dcterms:modified xsi:type="dcterms:W3CDTF">2012-05-23T07:32:00Z</dcterms:modified>
  <cp:revision>2</cp:revision>
  <dc:subject/>
  <dc:title> </dc:title>
</cp:coreProperties>
</file>